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1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1-06-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Взяття на облік для забезпечення санаторно-курортним лікуванням (путівками) осіб, стосовно яких встановлено факт позбавлення особистої свободи внаслідок збройної агресії прот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о адміністративну процедуру».   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22.02.2006 №</w:t>
            </w:r>
            <w:r>
              <w:rPr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87 «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Порядку забезпечення санаторно-курортними путівками деяких категорій громадян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ти їм компенсації вартості самостійного санаторно-курортного лікування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</w:t>
            </w:r>
            <w:r>
              <w:rPr>
                <w:rStyle w:val="Rvts23"/>
                <w:lang w:val="uk-UA"/>
              </w:rPr>
              <w:t xml:space="preserve"> </w:t>
            </w: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>(крім м. Києва) р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», зі змінами. 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и Міністерства соціальної політик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№ 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4.05.2017 № 868 «Про затвердження переліку базових послуг, які входять до вартості путівки»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медичних показань для забезпечення санаторно-курортним лікуванням осіб, стосовно яких встановлено факт позбавлення особистої свободи внаслідок збройної агресії проти України (далі – постраждала особа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ява за встановленою формою,</w:t>
            </w:r>
            <w:r>
              <w:rPr>
                <w:lang w:val="uk-UA"/>
              </w:rPr>
              <w:t xml:space="preserve"> до якої додають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документів з пред'явленням оригінал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а громадянина України / тимчасов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громадянина України / посвідки на постійне проживання / посвідки на тимчасове проживання / посвідчення біженця. У разі пред’явлення паспорта громадянина України у формі електронного відображення інформації, що міститься у паспорті громадянина України у формі картки, оформленому засобами Єдиного державного демографічного реєстру, разом з унікальним електронним ідентифікатором (QR-кодом, штрих-кодом, цифровим кодом), а також інформації про місце проживання (за наявності) копія такого документа не подаєть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ого номера облікової картки платника податків не подається особами, які через свої релігійні переконання відмовляються від прийняття реєстраційного номера облікової картки платника податків, повідомили про це відповідний контролюючий орган і мають відмітку в паспор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и медико-соціальної експертної комісії про групу інвалідності (для осіб з інвалідніст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а, що встановлює факт позбавлення особистої свободи внаслідок збройної агресії проти України відповідно до статті 4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чна довідка закладу охорони здоров’я за формою № 070/о, затвердженою наказом Міністерства охорони здоров’я України від 14.02.2012 № 110 «Про затвердження форм первинної облікової документації та Інструкцій щодо їх заповнення, що використовуються у закладах охорони здоров’я незалежно від форми власності та підпорядкуванн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орядку черговості в межах коштів, передбачених на зазначену мету в державному та місцевих бюджетах на поточний рік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собистим зверненням заявника; у разі смерті заявника або оголошення в установленому законом порядку його померлою особою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призупинення надання послуг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документів не в повному обсязі, передбаченому нормативними акт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одержувача даної послуги.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неповного пакета документі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є права на взяття на облік для забезпечення санаторно-курортним лікуванням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санаторно-курортним лікуванням / відмова у забезпеченні санаторно-курортним лікування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 або через законного представ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відмову з зазначенням шляхів  її оскарження – у спосіб, визначений заявнико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17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5T13:41:00Z</cp:lastPrinted>
  <dcterms:modified xsi:type="dcterms:W3CDTF">2026-01-15T11:41:00Z</dcterms:modified>
  <cp:revision>28</cp:revision>
  <dc:subject/>
  <dc:title>Додаток </dc:title>
</cp:coreProperties>
</file>